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57</w:t>
        <w:tab/>
        <w:t>5.</w:t>
        <w:tab/>
        <w:t>Form: Board Represent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0.57-1</w:t>
        <w:tab/>
        <w:t>Board represent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OARD REPRESENTATION AND MEETINGS. The Company will have a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-member Board of Directors. As long as at least 50 percent of the originally issued shares of Preferred Stock are outstanding, the Preferred Stock will have a right to elec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directors, with the balance to be elected by the remaining shareholders. The Board will meet at least quarterl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7:00Z</dcterms:created>
  <dc:creator/>
  <dc:description/>
  <cp:keywords/>
  <dc:language>en-US</dc:language>
  <cp:lastModifiedBy>weavers</cp:lastModifiedBy>
  <cp:lastPrinted>2003-05-02T11:57:00Z</cp:lastPrinted>
  <dcterms:modified xsi:type="dcterms:W3CDTF">2009-08-19T15:17:00Z</dcterms:modified>
  <cp:revision>2</cp:revision>
  <dc:subject/>
  <dc:title>||§20</dc:title>
</cp:coreProperties>
</file>